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czerwc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czerwcu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9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449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9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3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7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6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4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8-07-09T10:18:00Z</dcterms:modified>
  <cp:revision>60</cp:revision>
  <dc:subject/>
  <dc:title/>
</cp:coreProperties>
</file>